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archiver 0.5.4.15</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Christian Hammo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3, 1994 The Regents of the University of California.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Ingo Brück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Giuseppe Torelli - &lt;colossus73@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Giuseppe Torelli - &lt;colossus73@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Giuseppe Torelli &lt;colossus73@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 1993 The Regents of the University of California.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0  Ingo Brück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Giuseppe Torelli - &lt;colossus73@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Jonathan Blandford &lt;jrb@alum.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Ingo Brück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Jonathan Blandford &lt;jrb@alum.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Lukasz 'Sil2100' Zemczak - &lt;sil2100@vexillium.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Ingo Brückl</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22: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8118</vt:lpwstr>
  </property>
</Properties>
</file>